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32"/>
        </w:rPr>
      </w:pPr>
      <w:r>
        <w:rPr>
          <w:szCs w:val="32"/>
        </w:rPr>
        <w:t>Usnesení č. 10</w:t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>
          <w:sz w:val="24"/>
        </w:rPr>
        <w:t>řádného zasedání Zastupitelstva obce Albrechtice, konaného  dne 17.6.200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1/10</w:t>
        <w:tab/>
        <w:t>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>Ing.Andrzej Santariu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Ing.Marek Chodura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Bernadetta Sikorová </w:t>
        <w:tab/>
      </w:r>
    </w:p>
    <w:p>
      <w:pPr>
        <w:pStyle w:val="Normal"/>
        <w:ind w:left="708" w:hanging="0"/>
        <w:jc w:val="both"/>
        <w:rPr/>
      </w:pPr>
      <w:r>
        <w:rPr/>
        <w:t>2. ověřovatelé zápisu z 10. zasedání zastupitelstva obce ve složení: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Mgr.Pavla Martinková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Karel Svobod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b/>
          <w:bCs/>
          <w:u w:val="single"/>
        </w:rPr>
        <w:t>02/10</w:t>
        <w:tab/>
        <w:t>Program 10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0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práva o bezpečnostní situaci v obci</w:t>
      </w:r>
    </w:p>
    <w:p>
      <w:pPr>
        <w:pStyle w:val="Normal"/>
        <w:numPr>
          <w:ilvl w:val="0"/>
          <w:numId w:val="3"/>
        </w:numPr>
        <w:rPr/>
      </w:pPr>
      <w:r>
        <w:rPr/>
        <w:t>Plnění rozpočtu Obce Albrechtice za období 01 – 05/2008</w:t>
      </w:r>
    </w:p>
    <w:p>
      <w:pPr>
        <w:pStyle w:val="Normal"/>
        <w:numPr>
          <w:ilvl w:val="0"/>
          <w:numId w:val="3"/>
        </w:numPr>
        <w:rPr/>
      </w:pPr>
      <w:r>
        <w:rPr/>
        <w:t>Závěrečný účet a přezkum hospodaření dobrovolných svazků obcí za rok 2007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vazku měst a obcí okresu Karviná </w:t>
      </w:r>
    </w:p>
    <w:p>
      <w:pPr>
        <w:pStyle w:val="Normal"/>
        <w:numPr>
          <w:ilvl w:val="0"/>
          <w:numId w:val="4"/>
        </w:numPr>
        <w:rPr/>
      </w:pPr>
      <w:r>
        <w:rPr/>
        <w:t>Mikroregionu Žermanické a Těrlické přehrady</w:t>
      </w:r>
    </w:p>
    <w:p>
      <w:pPr>
        <w:pStyle w:val="Normal"/>
        <w:numPr>
          <w:ilvl w:val="0"/>
          <w:numId w:val="3"/>
        </w:numPr>
        <w:rPr/>
      </w:pPr>
      <w:r>
        <w:rPr/>
        <w:t>Zpráva o přípravě a postupu realizace investičních akcí v obci Albrechtice v roce 200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ce o průběhu změn územního plánu obce Albrechtice </w:t>
      </w:r>
    </w:p>
    <w:p>
      <w:pPr>
        <w:pStyle w:val="Normal"/>
        <w:numPr>
          <w:ilvl w:val="0"/>
          <w:numId w:val="3"/>
        </w:numPr>
        <w:rPr/>
      </w:pPr>
      <w:r>
        <w:rPr/>
        <w:t>Opatření obecné povahy – návrh na vydání změny č.4  územního plánu obce Albrechti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izace Programu rozvoje obce Albrechtice 2008  </w:t>
      </w:r>
    </w:p>
    <w:p>
      <w:pPr>
        <w:pStyle w:val="Normal"/>
        <w:numPr>
          <w:ilvl w:val="0"/>
          <w:numId w:val="3"/>
        </w:numPr>
        <w:rPr/>
      </w:pPr>
      <w:r>
        <w:rPr/>
        <w:t>Zpráva o využití nemovitostí v majetku Obce Albrechtice</w:t>
      </w:r>
    </w:p>
    <w:p>
      <w:pPr>
        <w:pStyle w:val="Normal"/>
        <w:numPr>
          <w:ilvl w:val="0"/>
          <w:numId w:val="3"/>
        </w:numPr>
        <w:rPr/>
      </w:pPr>
      <w:r>
        <w:rPr/>
        <w:t>Majetkoprávní úkon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dprodej části obecního pozemku p.č. 1421/2 v k.ú. Albrechtice u Českého Těšína (lokalita ul. Rybářská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áměr odprodeje části obecního pozemku p.č. 2366/1 v k.ú. Albrechtice u Českého Těšína (lokalita Nový Svět) </w:t>
      </w:r>
    </w:p>
    <w:p>
      <w:pPr>
        <w:pStyle w:val="Normal"/>
        <w:numPr>
          <w:ilvl w:val="0"/>
          <w:numId w:val="5"/>
        </w:numPr>
        <w:rPr/>
      </w:pPr>
      <w:r>
        <w:rPr/>
        <w:t>Bezúplatný převod pozemků do majetku Moravskoslezského kraje</w:t>
      </w:r>
    </w:p>
    <w:p>
      <w:pPr>
        <w:pStyle w:val="Normal"/>
        <w:ind w:left="1617" w:firstLine="140"/>
        <w:rPr/>
      </w:pPr>
      <w:r>
        <w:rPr/>
        <w:t xml:space="preserve">(lokalita ul. Hlavní a ul. Darkovská) </w:t>
      </w:r>
    </w:p>
    <w:p>
      <w:pPr>
        <w:pStyle w:val="Normal"/>
        <w:numPr>
          <w:ilvl w:val="0"/>
          <w:numId w:val="3"/>
        </w:numPr>
        <w:rPr/>
      </w:pPr>
      <w:r>
        <w:rPr/>
        <w:t>Informace o dalším záměru využití nemovitosti  budovy č. 614  (u hasičské zbrojnice) v majetku společnosti LORI družstva</w:t>
      </w:r>
    </w:p>
    <w:p>
      <w:pPr>
        <w:pStyle w:val="Normal"/>
        <w:numPr>
          <w:ilvl w:val="0"/>
          <w:numId w:val="3"/>
        </w:numPr>
        <w:rPr/>
      </w:pPr>
      <w:r>
        <w:rPr/>
        <w:t>Zápis z jednání kontrolního výboru</w:t>
      </w:r>
    </w:p>
    <w:p>
      <w:pPr>
        <w:pStyle w:val="Normal"/>
        <w:numPr>
          <w:ilvl w:val="0"/>
          <w:numId w:val="3"/>
        </w:numPr>
        <w:rPr/>
      </w:pPr>
      <w:r>
        <w:rPr/>
        <w:t>Kontrola  usnesení Zastupitelstva obce Albrechtice ke dni 17.6.2008</w:t>
      </w:r>
    </w:p>
    <w:p>
      <w:pPr>
        <w:pStyle w:val="Normal"/>
        <w:numPr>
          <w:ilvl w:val="0"/>
          <w:numId w:val="3"/>
        </w:numPr>
        <w:rPr/>
      </w:pPr>
      <w:r>
        <w:rPr/>
        <w:t>Usnesení Rady obce Albrechtice v období od 16.4.2008 do 17.6.2008</w:t>
      </w:r>
    </w:p>
    <w:p>
      <w:pPr>
        <w:pStyle w:val="Normal"/>
        <w:numPr>
          <w:ilvl w:val="0"/>
          <w:numId w:val="3"/>
        </w:numPr>
        <w:rPr/>
      </w:pPr>
      <w:r>
        <w:rPr/>
        <w:t>Různé</w:t>
      </w:r>
    </w:p>
    <w:p>
      <w:pPr>
        <w:pStyle w:val="Normal"/>
        <w:numPr>
          <w:ilvl w:val="0"/>
          <w:numId w:val="3"/>
        </w:numPr>
        <w:rPr/>
      </w:pPr>
      <w:r>
        <w:rPr/>
        <w:t>Diskuze</w:t>
      </w:r>
    </w:p>
    <w:p>
      <w:pPr>
        <w:pStyle w:val="Normal"/>
        <w:numPr>
          <w:ilvl w:val="0"/>
          <w:numId w:val="3"/>
        </w:numPr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3/10</w:t>
        <w:tab/>
        <w:t>Zpráva o bezpečnostní situaci v ob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Zprávu o bezpečnostní situaci v obci“ za rok 2007, dle písemných přílo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4/10</w:t>
        <w:tab/>
        <w:t>Plnění rozpočtu Obce Albrechtice za období 01 – 05/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právu o plnění rozpočtu obce za období 1-5/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5/10</w:t>
        <w:tab/>
        <w:t>Závěrečný účet a přezkum hospodaření dobrovolných svazků obcí za rok 2007: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Svazku měst a obcí okresu Karviná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Mikroregionu Žermanické a Těrlické přehrady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ávěrečný účet dobrovolného svazku obcí Svazek měst a obcí okresu Karviná za rok 2007, Zprávu o výsledku přezkoumání hospodaření dobrovolného svazku obcí Svazek měst a obcí okresu Karviná za rok 2007 a Závěrečný účet dobrovolného svazku obcí Mikroregion Žermanické a Těrlicko přehrady za rok 2007 včetně Zprávy o výsledku přezkoumání hospodaření DSO za rok 2007.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/>
      </w:pPr>
      <w:r>
        <w:rPr>
          <w:b/>
          <w:u w:val="single"/>
        </w:rPr>
        <w:t>06/10</w:t>
        <w:tab/>
        <w:t>Zpráva o přípravě a postupu realizace investičních akcí v obci Albrechtice v roc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Zprávu o přípravě a postupu investičních akcí na rok 2008 ke dni 9.6.2008“ dle písemné přílo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7/10</w:t>
        <w:tab/>
        <w:t xml:space="preserve">Informace o průběhu změn územního plánu obce Albrechtice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informace o průběhu změn územního plánu obce podle předložené důvodové zprávy. 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/>
      </w:pPr>
      <w:r>
        <w:rPr>
          <w:b/>
          <w:u w:val="single"/>
        </w:rPr>
        <w:t>08/10</w:t>
        <w:tab/>
        <w:t>Opatření obecné povahy – návrh na vydání změny č.4  územního plánu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ydává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změnu č.4 územního plánu obce Albrechtice schváleného usnesením obecního zastupitelstva dne 3.9.1998, doplněného schválenými změnami dne 12.10.2004            a 10.10.2006, formou opatření obecné povahy dle ustanovení § 6 odst. 5 písm.c), § 43 odst. 4 a § 54 odst. 2 zákona č. 183/2006 Sb., o územním plánování a stavebním řádu (stavební zákon) ve znění zákona č. 68/2007  Sb., (dále jen „stavení zákon“),  § 13       a přílohy č.7 vyhlášky č. 500/2006 Sb., o územně analytických podkladech, územně plánovací dokumentaci a způsobu evidence územně plánovací činností, § 171-173 zákona č. 500/2004 Sb., správní řád, ve spojení s ustanovením § 188 odst. 4 stavebního zákon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9/10</w:t>
        <w:tab/>
        <w:t xml:space="preserve">Aktualizace Programu rozvoje obce Albrechtice 2008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ktualizaci Programu rozvoje obce 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/10</w:t>
        <w:tab/>
        <w:t>Zpráva o využití nemovitostí v majetku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ít na vědom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„Zprávu o využití nemovitostí ve vlastnictví Obce Albrechtice“ dle písemné příloh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1/10</w:t>
        <w:tab/>
        <w:t>Majetkoprávní úko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 xml:space="preserve">1.Odprodej části obecního pozemku p.č. 1421/2 v k.ú. Albrechtice u Českého Těšína (lokalita ul. Rybářská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dprodej  pozemku parc. č. 1421/3 o výměře 116 m2, který vznikl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dměřením z pozemku p.č. 1421/2 (ostatní plocha, ostatní komunikace) o</w:t>
      </w:r>
    </w:p>
    <w:p>
      <w:pPr>
        <w:pStyle w:val="FormtovanvHTM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výměře 4003 m 2 na  k.ú.  Albrechtice u Českého Těšína z majetku Obce Albrechtice                    do vlastnictví Ing. Romana Čmiela a Leony Čmielové, bytem Horní Těrlicko, č.p. 775, za cenu 9.160,-Kč, tj cenu stanovenou znaleckým posudkem  č. 2984-29/08, vyhotoveným JUDr. Karlem Konečným dne 27.3.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 xml:space="preserve">2.Záměr odprodeje části obecního pozemku p.č. 2366/1 v k.ú. Albrechtice u Českého Těšína (lokalita Nový Svět)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a)  záměr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dprodeje části obecního pozemku p.č. 2366/1  v k.ú. Albrechtice u Českého Těšína v rozsahu dle zastavovací studie(lokalita Nový Svět) z majetku Obce Albrechtice ve znění dle písemné přílohy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b) zveřejnit záměr odprodeje ve znění dle písemné přílohy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3. Bezúplatný převod pozemků do majetku Moravskoslezského kraje</w:t>
      </w:r>
    </w:p>
    <w:p>
      <w:pPr>
        <w:pStyle w:val="Normal"/>
        <w:ind w:firstLine="705"/>
        <w:rPr>
          <w:b/>
          <w:b/>
          <w:u w:val="single"/>
        </w:rPr>
      </w:pPr>
      <w:r>
        <w:rPr>
          <w:b/>
          <w:u w:val="single"/>
        </w:rPr>
        <w:t xml:space="preserve">(lokalita ul. Hlavní a ul. Darkovská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úplatný převod pozemků p.č. 2408/25 (ostatní plocha – jiná plocha) o výměře 111 m2, p.č.2408/21 (ostatní plocha-jiná plocha) o výměře 140m2 a p.č. 2408/27 ostatní plocha-silnice) o výměře 127m2 z vlastnictví Obce Albrechtice do vlastnictví Moravskoslezského kraje, vše v k.). Albrechtice u Českého Těšín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ovací smlouvu ve znění dle písemné přílo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/>
      </w:pPr>
      <w:r>
        <w:rPr>
          <w:b/>
          <w:u w:val="single"/>
        </w:rPr>
        <w:t>12/10</w:t>
        <w:tab/>
        <w:t>Informace o dalším záměru využití nemovitosti  budovy č. 614  (u hasičské zbrojnice) v majetku společnosti LORI družst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informaci společnosti LORI družstva se sídlem 28. října 239/53, Moravská Ostrava      o dalším postupu realizace podnikatelského záměru v budově č.p. 614 v obci Albrecht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3/10</w:t>
        <w:tab/>
        <w:t>Zápis z jednání kontrolního výboru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Heading2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ab/>
        <w:t xml:space="preserve">zápis z jednání kontrolního výbor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/10</w:t>
        <w:tab/>
        <w:t>Kontrola  usnesení Zastupitelstva obce Albrech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ontrolu usnesení Zastupitelstva obce Albrechtice ke dni 17.6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10</w:t>
        <w:tab/>
        <w:t>Usnesení Rady obce Albrechtice v období  16.04.2008 – 17.06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 Rady obce Albrechtice za období 16.04.2008 – 17.06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ng.Vladislav Šipula, starosta </w:t>
        <w:tab/>
        <w:tab/>
        <w:tab/>
        <w:tab/>
        <w:t xml:space="preserve">     Juraj Legindi, místostarosta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7:00Z</dcterms:created>
  <dc:creator>pc</dc:creator>
  <dc:description/>
  <dc:language>en-US</dc:language>
  <cp:lastModifiedBy>PC</cp:lastModifiedBy>
  <cp:lastPrinted>2008-04-30T15:52:00Z</cp:lastPrinted>
  <dcterms:modified xsi:type="dcterms:W3CDTF">2008-09-08T13:17:00Z</dcterms:modified>
  <cp:revision>2</cp:revision>
  <dc:subject/>
  <dc:title>Obec Albrechtice, Obecní 186, 735 43  Albrechtice</dc:title>
</cp:coreProperties>
</file>